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9.11.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 xml:space="preserve">9 </w:t>
            </w:r>
            <w:r>
              <w:rPr>
                <w:b/>
                <w:sz w:val="28"/>
                <w:szCs w:val="28"/>
                <w:lang w:val="uk-UA"/>
              </w:rPr>
              <w:t>листопада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sz w:val="28"/>
          <w:szCs w:val="28"/>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врахувавши лист Червоноградської районної ради від 18 жовтня 2023 року №307/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3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о коду ЕК 2800 "Інші поточні видатки" на суму 56645,5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56645,50 грн, з них видатки загального фонду бюджету збільшити на 56645,5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56645,50 грн за рахунок залишку коштів районного бюджету, що утворився станом на 01 січня 2023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 бюджетної програми на 2023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0:21:00Z</dcterms:created>
  <dc:creator>Sh_O_V</dc:creator>
  <dc:description/>
  <cp:keywords/>
  <dc:language>en-US</dc:language>
  <cp:lastModifiedBy>User</cp:lastModifiedBy>
  <cp:lastPrinted>2022-06-30T12:42:00Z</cp:lastPrinted>
  <dcterms:modified xsi:type="dcterms:W3CDTF">2023-11-10T13:10:00Z</dcterms:modified>
  <cp:revision>5</cp:revision>
  <dc:subject/>
  <dc:title> </dc:title>
</cp:coreProperties>
</file>